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Jazz-Funk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3045"/>
        <w:gridCol w:w="589"/>
        <w:gridCol w:w="777"/>
        <w:gridCol w:w="3045"/>
        <w:gridCol w:w="1309"/>
        <w:gridCol w:w="76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3335"/>
        <w:gridCol w:w="609"/>
        <w:gridCol w:w="805"/>
        <w:gridCol w:w="3334"/>
        <w:gridCol w:w="1388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